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риложение 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к постановлению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ошехон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т _28. 08.___2018 года №_738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рганизационный комитет по  прове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енней сельскохозяйственной выставки-ярмарки «Пошехонье-Агр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 сентября  2018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>Глоба В.И. – первый заместитель Главы Администрации Пошехонского МР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Попова  Н.А. — заместитель главы Администрации Пошехонского МР по социальным вопросам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еменова Е.А.— начальник отдела по делам культуры, молодежи и спорта администрации Пошехонского МР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елова Н.А. — директор МУК «Центр сохранения и развития культуры» Пошехонского МР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асильев А.Г. -  директор  МУК «ЦКДК»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ротова Е.В.- специалист по дошкольному и дополнительному образованию управления образования  Администрации Пошехонского МР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колова О.В. -ведущий специалист отдела по развитию сельских территорий и охраны окружающей среды Администрации Пошехонского МР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Кротов Н.С. – Глава Белосель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околов А.Ф.- заместитель Главы  Администрации городского поселения Пошехонье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сильев В.И. – Глава Пригородн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Исакова И.Г. – Глава Кременев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Бритвенков А.В. -Главный врач ГУЗ ЯО Пошехонская ЦР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Чиркова Г.В. – председатель правления Пошехонского райпотребсоюза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DejaVu Sans;Arial" w:hAnsi="DejaVu Sans;Arial" w:cs="DejaVu Sans;Arial"/>
          <w:sz w:val="24"/>
          <w:szCs w:val="24"/>
        </w:rPr>
      </w:pPr>
      <w:r>
        <w:rPr>
          <w:rFonts w:cs="DejaVu Sans;Arial" w:ascii="DejaVu Sans;Arial" w:hAnsi="DejaVu Sans;Arial"/>
          <w:sz w:val="24"/>
          <w:szCs w:val="24"/>
        </w:rPr>
      </w:r>
    </w:p>
    <w:p>
      <w:pPr>
        <w:pStyle w:val="Normal"/>
        <w:spacing w:before="0" w:after="200"/>
        <w:rPr>
          <w:rFonts w:ascii="DejaVu Sans;Arial" w:hAnsi="DejaVu Sans;Arial" w:cs="DejaVu Sans;Arial"/>
          <w:sz w:val="24"/>
          <w:szCs w:val="24"/>
        </w:rPr>
      </w:pPr>
      <w:r>
        <w:rPr>
          <w:rFonts w:cs="DejaVu Sans;Arial" w:ascii="DejaVu Sans;Arial" w:hAnsi="DejaVu Sans;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ejaVu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39:00Z</dcterms:created>
  <dc:creator>User</dc:creator>
  <dc:description/>
  <cp:keywords/>
  <dc:language>en-US</dc:language>
  <cp:lastModifiedBy>TENSOR</cp:lastModifiedBy>
  <cp:lastPrinted>2018-08-28T15:26:00Z</cp:lastPrinted>
  <dcterms:modified xsi:type="dcterms:W3CDTF">2018-08-28T11:53:00Z</dcterms:modified>
  <cp:revision>3</cp:revision>
  <dc:subject/>
  <dc:title/>
</cp:coreProperties>
</file>